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Rabbit In The Log</w:t>
      </w:r>
      <w:r>
        <w:rPr>
          <w:rFonts w:cs="Arial" w:ascii="Comic Sans MS" w:hAnsi="Comic Sans MS"/>
          <w:sz w:val="20"/>
          <w:szCs w:val="20"/>
        </w:rPr>
        <w:t>, Tradition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Comic Sans MS" w:hAnsi="Comic Sans MS"/>
          <w:sz w:val="32"/>
          <w:szCs w:val="32"/>
        </w:rPr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Comic Sans MS" w:hAnsi="Comic Sans MS"/>
          <w:sz w:val="32"/>
          <w:szCs w:val="32"/>
        </w:rPr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ab/>
        <w:t>D</w:t>
        <w:tab/>
        <w:t>D</w:t>
        <w:tab/>
        <w:t>A</w:t>
        <w:tab/>
        <w:t>A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ab/>
        <w:t>D</w:t>
        <w:tab/>
        <w:t>A</w:t>
        <w:tab/>
        <w:t>D</w:t>
        <w:tab/>
        <w:t>D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a rabbit in the log and I ain't got my dog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ill I get him, I know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get me a briar, I'll twist in his hair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a’way I'll get him I know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/>
      </w:pPr>
      <w:r>
        <w:rPr>
          <w:rFonts w:cs="Arial" w:ascii="Arial" w:hAnsi="Arial"/>
          <w:sz w:val="28"/>
          <w:szCs w:val="28"/>
        </w:rPr>
        <w:t>I know ( I know ), I know ( I know 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a’way I'll get him I know.  (w/ harm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get me a briar, I'll twist in his hair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 a’way I'll get him I know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going down the track with a chicken on my back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8"/>
          <w:szCs w:val="28"/>
        </w:rPr>
        <w:t>The sole of my shoes are nearly gone.  (wore out!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8"/>
          <w:szCs w:val="28"/>
        </w:rPr>
        <w:t>A little ways ahead there's an old farmer's sh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8"/>
          <w:szCs w:val="28"/>
        </w:rPr>
        <w:t>And that's where I'll rest my weary bones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/>
      </w:pPr>
      <w:r>
        <w:rPr>
          <w:rFonts w:cs="Arial" w:ascii="Arial" w:hAnsi="Arial"/>
          <w:sz w:val="28"/>
          <w:szCs w:val="28"/>
        </w:rPr>
        <w:t>My weary bones (my weary bones), your lazy bones (your lazy bones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t's where I'll rest my weary bones.  (w/ harm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little ways ahead there's an old farmer's sh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/>
      </w:pPr>
      <w:r>
        <w:rPr>
          <w:rFonts w:cs="Arial" w:ascii="Arial" w:hAnsi="Arial"/>
          <w:sz w:val="28"/>
          <w:szCs w:val="28"/>
        </w:rPr>
        <w:t>And that's where I'll rest my weary bones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build me a fire and I'll cook that old har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ll him in the flames, nice and brow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have a feast here tonight while the moon's shining bright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got no place to lie dow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lie down (to lie down), to lay down (to lay down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got no place to lie down. (w/ harm)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'll have a feast here tonight while the moon's shining bright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28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ve got no place to lie dow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20"/>
          <w:szCs w:val="20"/>
        </w:rPr>
        <w:t>edits: 4/22/7 ; 5/24/7</w:t>
      </w:r>
    </w:p>
    <w:sectPr>
      <w:footerReference w:type="default" r:id="rId2"/>
      <w:type w:val="nextPage"/>
      <w:pgSz w:w="12240" w:h="15840"/>
      <w:pgMar w:left="144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9:56:00Z</dcterms:created>
  <dc:creator>David Horrigan</dc:creator>
  <dc:description/>
  <cp:keywords/>
  <dc:language>en-US</dc:language>
  <cp:lastModifiedBy>David Horrigan</cp:lastModifiedBy>
  <cp:lastPrinted>2007-07-29T02:18:00Z</cp:lastPrinted>
  <dcterms:modified xsi:type="dcterms:W3CDTF">2019-04-09T01:33:00Z</dcterms:modified>
  <cp:revision>29</cp:revision>
  <dc:subject/>
  <dc:title>3/8/03</dc:title>
</cp:coreProperties>
</file>